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6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D E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8     3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1 2 3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2 1 2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969"/>
        <w:gridCol w:w="1074"/>
        <w:gridCol w:w="2433"/>
        <w:gridCol w:w="2852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053"/>
        <w:gridCol w:w="1167"/>
        <w:gridCol w:w="2647"/>
        <w:gridCol w:w="310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43:00Z</dcterms:created>
  <dc:creator>1</dc:creator>
  <dc:description/>
  <cp:keywords/>
  <dc:language>en-US</dc:language>
  <cp:lastModifiedBy>1</cp:lastModifiedBy>
  <dcterms:modified xsi:type="dcterms:W3CDTF">2026-02-08T14:08:00Z</dcterms:modified>
  <cp:revision>3</cp:revision>
  <dc:subject/>
  <dc:title>Всеукраїнські змагання з сучасних танців</dc:title>
</cp:coreProperties>
</file>